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</w:t>
      </w:r>
      <w:bookmarkStart w:id="0" w:name="_Hlk13653763"/>
      <w:r>
        <w:rPr>
          <w:rFonts w:ascii="Times New Roman" w:hAnsi="Times New Roman"/>
          <w:color w:val="auto"/>
          <w:szCs w:val="32"/>
        </w:rPr>
        <w:t>SULLA DICHIARAZIONE DI AFFIDABILITÀ DI GESTIONE E SINTESI ANNUALE</w:t>
      </w:r>
      <w:bookmarkEnd w:id="0"/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14/2020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LLA DICHIARAZIONE DI AFFIDABILITÀ DI GESTIONE E SINTESI ANNUAL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it-IT" w:eastAsia="it-IT" w:bidi="ar-SA"/>
              </w:rPr>
              <w:t>DICHIARAZIONE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a normativa/orientamenti in vigore sulla dichiarazione di gestione e sintesi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divergenze tra i contenuti della dichiarazione di gestione e la sintesi annuale e le risultanze dell’audit, è stata avviata una procedura di contraddittorio con l’AdG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" w:name="__Fieldmark__64_3031301486"/>
            <w:bookmarkStart w:id="2" w:name="__Fieldmark__64_3031301486"/>
            <w:bookmarkEnd w:id="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67_3031301486"/>
            <w:bookmarkStart w:id="4" w:name="__Fieldmark__67_3031301486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70_3031301486"/>
            <w:bookmarkStart w:id="6" w:name="__Fieldmark__70_3031301486"/>
            <w:bookmarkEnd w:id="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 si, il parere di audit tiene conto degli eventuali nuovi documenti/chiarimenti acquisiti in sede di contraddittori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76_3031301486"/>
            <w:bookmarkStart w:id="8" w:name="__Fieldmark__76_3031301486"/>
            <w:bookmarkEnd w:id="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79_3031301486"/>
            <w:bookmarkStart w:id="10" w:name="__Fieldmark__79_3031301486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82_3031301486"/>
            <w:bookmarkStart w:id="12" w:name="__Fieldmark__82_3031301486"/>
            <w:bookmarkEnd w:id="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, in sede di contraddittorio, non sono stati forniti dei nuovi documenti/chiarimenti da parte dell’AdG, il parere di audit tiene conto di tale avven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90_3031301486"/>
            <w:bookmarkStart w:id="14" w:name="__Fieldmark__90_3031301486"/>
            <w:bookmarkEnd w:id="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93_3031301486"/>
            <w:bookmarkStart w:id="16" w:name="__Fieldmark__93_3031301486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96_3031301486"/>
            <w:bookmarkStart w:id="18" w:name="__Fieldmark__96_3031301486"/>
            <w:bookmarkEnd w:id="1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102_3031301486"/>
            <w:bookmarkStart w:id="20" w:name="__Fieldmark__102_3031301486"/>
            <w:bookmarkEnd w:id="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105_3031301486"/>
            <w:bookmarkStart w:id="22" w:name="__Fieldmark__105_3031301486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108_3031301486"/>
            <w:bookmarkStart w:id="24" w:name="__Fieldmark__108_3031301486"/>
            <w:bookmarkEnd w:id="2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e conclusioni di tale audit sono:</w:t>
            </w:r>
          </w:p>
          <w:p>
            <w:pPr>
              <w:pStyle w:val="Normal"/>
              <w:widowControl w:val="false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rPr/>
            </w:pPr>
            <w:r>
              <w:rPr/>
              <w:t>b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rrelate agli obiettivi e agli scopi di audit dichiarati?</w:t>
            </w:r>
          </w:p>
          <w:p>
            <w:pPr>
              <w:pStyle w:val="Normal"/>
              <w:widowControl w:val="false"/>
              <w:jc w:val="both"/>
              <w:rPr>
                <w:rFonts w:ascii="Calibri Light" w:hAnsi="Calibri Light" w:cs="Arial"/>
              </w:rPr>
            </w:pPr>
            <w:r>
              <w:rPr/>
              <w:t>d) coerenti con i criteri stabili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118_3031301486"/>
            <w:bookmarkStart w:id="26" w:name="__Fieldmark__118_3031301486"/>
            <w:bookmarkEnd w:id="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21_3031301486"/>
            <w:bookmarkStart w:id="28" w:name="__Fieldmark__121_3031301486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24_3031301486"/>
            <w:bookmarkStart w:id="30" w:name="__Fieldmark__124_3031301486"/>
            <w:bookmarkEnd w:id="3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 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86_3031301486"/>
            <w:bookmarkStart w:id="32" w:name="__Fieldmark__186_3031301486"/>
            <w:bookmarkEnd w:id="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89_3031301486"/>
            <w:bookmarkStart w:id="34" w:name="__Fieldmark__189_3031301486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92_3031301486"/>
            <w:bookmarkStart w:id="36" w:name="__Fieldmark__192_3031301486"/>
            <w:bookmarkEnd w:id="3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e conclusioni dell’audit sulla </w:t>
            </w:r>
            <w:r>
              <w:rPr>
                <w:rStyle w:val="Hps"/>
              </w:rPr>
              <w:t>dichiarazione di gestione e sintesi annuale</w:t>
            </w:r>
            <w:r>
              <w:rPr/>
              <w:t xml:space="preserve">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200_3031301486"/>
            <w:bookmarkStart w:id="38" w:name="__Fieldmark__200_3031301486"/>
            <w:bookmarkEnd w:id="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203_3031301486"/>
            <w:bookmarkStart w:id="40" w:name="__Fieldmark__203_3031301486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206_3031301486"/>
            <w:bookmarkStart w:id="42" w:name="__Fieldmark__206_3031301486"/>
            <w:bookmarkEnd w:id="4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A DICHIARAZIONE DI AFFIDABILITÀ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237_3031301486"/>
            <w:bookmarkStart w:id="44" w:name="__Fieldmark__237_3031301486"/>
            <w:bookmarkEnd w:id="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240_3031301486"/>
            <w:bookmarkStart w:id="46" w:name="__Fieldmark__240_3031301486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43_3031301486"/>
            <w:bookmarkStart w:id="48" w:name="__Fieldmark__243_3031301486"/>
            <w:bookmarkEnd w:id="4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49_3031301486"/>
            <w:bookmarkStart w:id="50" w:name="__Fieldmark__249_3031301486"/>
            <w:bookmarkEnd w:id="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52_3031301486"/>
            <w:bookmarkStart w:id="52" w:name="__Fieldmark__252_3031301486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55_3031301486"/>
            <w:bookmarkStart w:id="54" w:name="__Fieldmark__255_3031301486"/>
            <w:bookmarkEnd w:id="5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61_3031301486"/>
            <w:bookmarkStart w:id="56" w:name="__Fieldmark__261_3031301486"/>
            <w:bookmarkEnd w:id="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64_3031301486"/>
            <w:bookmarkStart w:id="58" w:name="__Fieldmark__264_3031301486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67_3031301486"/>
            <w:bookmarkStart w:id="60" w:name="__Fieldmark__267_3031301486"/>
            <w:bookmarkEnd w:id="6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79_3031301486"/>
            <w:bookmarkStart w:id="62" w:name="__Fieldmark__279_3031301486"/>
            <w:bookmarkEnd w:id="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82_3031301486"/>
            <w:bookmarkStart w:id="64" w:name="__Fieldmark__282_3031301486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85_3031301486"/>
            <w:bookmarkStart w:id="66" w:name="__Fieldmark__285_3031301486"/>
            <w:bookmarkEnd w:id="6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94_3031301486"/>
            <w:bookmarkStart w:id="68" w:name="__Fieldmark__294_3031301486"/>
            <w:bookmarkEnd w:id="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97_3031301486"/>
            <w:bookmarkStart w:id="70" w:name="__Fieldmark__297_3031301486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300_3031301486"/>
            <w:bookmarkStart w:id="72" w:name="__Fieldmark__300_3031301486"/>
            <w:bookmarkEnd w:id="7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309_3031301486"/>
            <w:bookmarkStart w:id="74" w:name="__Fieldmark__309_3031301486"/>
            <w:bookmarkEnd w:id="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312_3031301486"/>
            <w:bookmarkStart w:id="76" w:name="__Fieldmark__312_3031301486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315_3031301486"/>
            <w:bookmarkStart w:id="78" w:name="__Fieldmark__315_3031301486"/>
            <w:bookmarkEnd w:id="7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384_3031301486"/>
            <w:bookmarkStart w:id="80" w:name="__Fieldmark__384_3031301486"/>
            <w:bookmarkEnd w:id="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387_3031301486"/>
            <w:bookmarkStart w:id="82" w:name="__Fieldmark__387_3031301486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390_3031301486"/>
            <w:bookmarkStart w:id="84" w:name="__Fieldmark__390_3031301486"/>
            <w:bookmarkEnd w:id="8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396_3031301486"/>
            <w:bookmarkStart w:id="86" w:name="__Fieldmark__396_3031301486"/>
            <w:bookmarkEnd w:id="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399_3031301486"/>
            <w:bookmarkStart w:id="88" w:name="__Fieldmark__399_3031301486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402_3031301486"/>
            <w:bookmarkStart w:id="90" w:name="__Fieldmark__402_3031301486"/>
            <w:bookmarkEnd w:id="9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408_3031301486"/>
            <w:bookmarkStart w:id="92" w:name="__Fieldmark__408_3031301486"/>
            <w:bookmarkEnd w:id="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411_3031301486"/>
            <w:bookmarkStart w:id="94" w:name="__Fieldmark__411_3031301486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414_3031301486"/>
            <w:bookmarkStart w:id="96" w:name="__Fieldmark__414_3031301486"/>
            <w:bookmarkEnd w:id="9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420_3031301486"/>
            <w:bookmarkStart w:id="98" w:name="__Fieldmark__420_3031301486"/>
            <w:bookmarkEnd w:id="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23_3031301486"/>
            <w:bookmarkStart w:id="100" w:name="__Fieldmark__423_3031301486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26_3031301486"/>
            <w:bookmarkStart w:id="102" w:name="__Fieldmark__426_3031301486"/>
            <w:bookmarkEnd w:id="10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103" w:name="_Toc43650727"/>
      <w:bookmarkStart w:id="10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103"/>
      <w:bookmarkEnd w:id="10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5" w:name="__Fieldmark__489_3031301486"/>
            <w:bookmarkStart w:id="106" w:name="__Fieldmark__489_3031301486"/>
            <w:bookmarkEnd w:id="10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7" w:name="__Fieldmark__493_3031301486"/>
            <w:bookmarkStart w:id="108" w:name="__Fieldmark__493_3031301486"/>
            <w:bookmarkEnd w:id="10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 Ligh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3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 xml:space="preserve"> Allegato 12.3 - Checklist quality review dichiarazione affidabilità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Cs w:val="22"/>
      </w:rPr>
      <w:tab/>
      <w:t xml:space="preserve"> </w:t>
    </w:r>
    <w:r>
      <w:rPr/>
      <w:drawing>
        <wp:inline distT="0" distB="0" distL="0" distR="0">
          <wp:extent cx="5727700" cy="554990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277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F8F0D4C-1468-419E-BA18-9BF168ED76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641</Words>
  <Characters>3654</Characters>
  <CharactersWithSpaces>4287</CharactersWithSpaces>
  <Paragraphs>8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2-01-31T10:29:00Z</dcterms:modified>
  <cp:revision>29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